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Black" w:hAnsi="Arial Black"/>
          <w:sz w:val="28"/>
          <w:szCs w:val="28"/>
        </w:rPr>
        <w:t>From Colony to Democracy: Nigeri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Today, Nigeria has one of the most developed economies in Africa and also has more people than any other. In fact, when you look at a picture of Lagos, Nigeria’s largest city you may not think the city is in Africa at all. How did the Nigerians build such an impressive country, is this what it’s like in all of Nigeria? How did this nation emerge from being an English colony, facing years of political &amp; economic instability, and years of military rule, to having one of Africa’s most developed economies and maintaining stability under a democratic government?</w:t>
      </w:r>
    </w:p>
    <w:p>
      <w:pPr>
        <w:pStyle w:val="Normal"/>
        <w:rPr>
          <w:rFonts w:ascii="Arial" w:hAnsi="Arial" w:cs="Arial"/>
        </w:rPr>
      </w:pPr>
      <w:r>
        <w:rPr>
          <w:rFonts w:cs="Arial" w:ascii="Arial" w:hAnsi="Arial"/>
        </w:rPr>
      </w:r>
    </w:p>
    <w:p>
      <w:pPr>
        <w:pStyle w:val="Normal"/>
        <w:rPr/>
      </w:pPr>
      <w:r>
        <w:rPr>
          <w:rFonts w:cs="Arial" w:ascii="Arial" w:hAnsi="Arial"/>
        </w:rPr>
        <w:t xml:space="preserve">This is Nigeria, and recently archaeologists have found that people have inhabited southwestern Nigeria from as early as 9000 BC. Till the 1800s kingdoms, empires, and states have all have existed in the region until the region was colonized by England in 1885. Nigeria officially gained independence in 1960 however after a few years in 1960 military officers overthrew the NPC-NCNC party which was an alliance between the mainly Muslim party and the mainly Christian party and assassinated the prime minister. A year later a military governor declared the eastern part of Nigeria an independent nation and one million people were killed in a civil war that ended in 197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years that followed were of military rule and booming oil prices strengthened Nigeria’s economy. By 1979 a republic was established once again and the NPN (National Party of Nigeria) won election. In 1983 however, even after winning in a landslide majority the NPN was over thrown by the military and a General from the Supreme Military Council was installed as the new ruler before being overthrown again in 1985 by another general, Babangida. In the early 1990’s there were many attempts to return to a democracy, but they were abandoned despite a fair election with a clear winner however general Babangida was unhappy with the decision and tried to appeal it, but without military backing he was forced to handed power to Shonekan, a businessman in an attempt to improve the damaged economy. However eventually Sani Abachi, seized power and became the military dictator till 1998. Finally in 1999 a democracy emerged from 16 years of military rule when agreements were made between Abachi’s successor and other leaders and a new constitution was adapted. Since then the democratic government has been quite stable where most power is shared by the Peoples Democratic Party, Alliance for Democracy, and All People’s Party. </w:t>
      </w:r>
    </w:p>
    <w:p>
      <w:pPr>
        <w:pStyle w:val="Normal"/>
        <w:rPr>
          <w:rFonts w:ascii="Arial" w:hAnsi="Arial" w:cs="Arial"/>
        </w:rPr>
      </w:pPr>
      <w:r>
        <w:rPr>
          <w:rFonts w:cs="Arial" w:ascii="Arial" w:hAnsi="Arial"/>
        </w:rPr>
      </w:r>
    </w:p>
    <w:p>
      <w:pPr>
        <w:pStyle w:val="Normal"/>
        <w:rPr/>
      </w:pPr>
      <w:r>
        <w:rPr>
          <w:rFonts w:cs="Arial" w:ascii="Arial" w:hAnsi="Arial"/>
        </w:rPr>
        <w:t xml:space="preserve">Nigeria’s economy has benefited a lot from booming oil prices. However, corruption and instability means the wealth has not been evenly distributed. Even though much less of the population is now under the poverty line, many people in Africa live under poor conditions. Agriculture still employs a large part of the population but Nigeria is still over dependent on the oil industry. Diversifying the economy remains to be a challenge for Nigeria and so is conflict between Christians and Muslims in the country, these problems may not be easy to solve, but for a nation that has overcome so many challenges I am confident that these problems will be solved and will set the bar for other African n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20:00Z</dcterms:created>
  <dc:creator>Timothy Yin</dc:creator>
  <dc:description/>
  <cp:keywords/>
  <dc:language>en-US</dc:language>
  <cp:lastModifiedBy>Timothy Yin</cp:lastModifiedBy>
  <dcterms:modified xsi:type="dcterms:W3CDTF">2008-05-14T14:36:00Z</dcterms:modified>
  <cp:revision>5</cp:revision>
  <dc:subject/>
  <dc:title>From Colony to Democracy: Nigeria</dc:title>
</cp:coreProperties>
</file>